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lužeb provedených dodavatelem za posledních 20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Kalové hospodářství ČOV Brno – Modřice, zpracování projektové dokumen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ání 1 projektové dokumentace ve stupni DÚR nebo DSP nebo DPS z oblasti vodohospodářských staveb, týkajících se výstavby kanalizace či staveb sloužících k čištění odpadních vod, s náklady na vypracování projektové dokumentace ve výši více jak 20 mil. Kč bez DPH a s předpokládanými investičními náklady následně realizované stavby ve výši více jak 800 mil. Kč bez DPH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9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ání 1 projektové dokumentace ve stupni DÚR nebo DSP nebo DPS, z oblasti vodohospodářských staveb, týkající se rekonstrukce, rozšíření nebo výstavby čistírny odpadních vod o velikosti více jak 100 000 ekvivalentních obyvatel, s náklady na vypracování projektové dokumentace ve výši více jak 10 mil. Kč bez DPH a s předpokládanými investičními náklady následně realizované stavby ve výši více jak 1 mld. Kč bez DPH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40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ání 2 projektových dokumentací z oblasti vodohospodářských staveb, u kterých byly projekční práce v celém rozsahu zpracovány metodou BIM (tzn, že byl vypracován 3D Model, jehož součástí byly jak grafické informace projektu, tak i negrafické informace k veškerým prvkům modelu), s předpokládanými investičními náklady následně realizované stavby ve výši více jak 100 mil. Kč bez DPH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2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2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ebo DSP nebo DPS z oblasti vodohospodářských staveb, týkajících se výstavby kanalizace či staveb sloužících k čištění odpadních vod, s náklady na vypracování projektové dokumentace ve výši více jak 20 mil. Kč bez DPH a s předpokládanými investičními náklady následně realizované stavby ve výši více jak 800 mil. Kč bez DPH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0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upeň PD (DÚR/DSP/DPS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PD bez DPH v každém případném stupn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dpokládané investiční náklady následně realizované stavby bez DPH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ebo DSP nebo DPS, z oblasti vodohospodářských staveb, týkající se rekonstrukce, rozšíření nebo výstavby čistírny odpadních vod o velikosti více jak 100 000 ekvivalentních obyvatel, s náklady na vypracování projektové dokumentace ve výši více jak 10 mil. Kč bez DPH a s předpokládanými investičními náklady následně realizované stavby ve výši více jak 1 mld. Kč bez DPH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0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upeň PD (DÚR, DSP, DPS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PD bez DPH v každém případném stupn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dpokládané investiční náklady následně realizované stavby bez DPH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z oblasti vodohospodářských staveb, u kterých byly projekční práce v celém rozsahu zpracovány metodou BIM (tzn, že byl vypracován 3D Model, jehož součástí byly jak grafické informace projektu, tak i negrafické informace k veškerým prvkům modelu), s předpokládanými investičními náklady následně realizované stavby ve výši více jak 100 mil. Kč bez DPH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0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upeň PD v BIM (DÚR, DSP, DPS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dpokládané investiční náklady následně realizované stavby bez DPH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z oblasti vodohospodářských staveb, u kterých byly projekční práce v celém rozsahu zpracovány metodou BIM (tzn, že byl vypracován 3D Model, jehož součástí byly jak grafické informace projektu, tak i negrafické informace k veškerým prvkům modelu), s předpokládanými investičními náklady následně realizované stavby ve výši více jak 100 mil. Kč bez DPH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0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upeň PD v BIM (DÚR, DSP, DPS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dpokládané investiční náklady následně realizované stavby bez DPH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* Nehodící se škrtněte, popř. doplňte chybějící informace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39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2-01-06T21:47:00Z</dcterms:modified>
  <cp:revision>8</cp:revision>
  <dc:subject/>
  <dc:title>Formulář pro prokázání splnění technických kvalifikačních předpokladů</dc:title>
</cp:coreProperties>
</file>