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lové hospodářství ČOV Brno – Modřice, zpracování projektové dokumenta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Zástupce vedoucího projekčního tým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konkrétní informace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6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se týkala rekonstrukce, rozšíření nebo intenzifikace čistírny odpadních vo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konkrétní informace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ásledně realizované stavb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, popř. doplňte chybějící informac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38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12-10T11:30:00Z</dcterms:modified>
  <cp:revision>4</cp:revision>
  <dc:subject/>
  <dc:title>KRYCÍ LIST</dc:title>
</cp:coreProperties>
</file>