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lové hospodářství ČOV Brno – Modřice, zpracování projektové dokumentace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Vedoucí projekčního tým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konkrétní informace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č. 1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se týkala rekonstrukce, rozšíření nebo intenzifikace čistírny odpadních vod </w:t>
            </w: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konkrétní informace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3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investiční náklady následně realizované stavb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č. 2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18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se týkala vodohospodářských staveb </w:t>
            </w: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konkrétní informace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3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investiční náklady následně realizované stavb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, popř. doplňte chybějící informa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15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12-10T11:30:00Z</dcterms:modified>
  <cp:revision>4</cp:revision>
  <dc:subject/>
  <dc:title>KRYCÍ LIST</dc:title>
</cp:coreProperties>
</file>