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8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ČOV Brno – Modřice, dostavba dosazovacích nádrž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a zahrnující provedení rekonstrukce (nebo výstavby) ČOV, včetně strojně technologického vystrojení, ve finančním objemu min. 100 mil. Kč bez DPH za objekt rekonstrukce (nebo výstavby) ČOV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1 stavba zahrnující provedení rekonstrukce (nebo výstavby) ČOV s kapacitou minimálně 100 000 EO, včetně strojně technologického vystrojení, ve finančním objemu min. 150 mil. Kč bez DPH za objekt rekonstrukce (nebo výstavby) ČOV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a zahrnující provedení rekonstrukce (nebo výstavby) kruhové nádrže z železobetonové konstrukce o průměru min. 35 m a hloubce min. 4 m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a zahrnující provedení strojního vystrojení kruhové nádrže o průměru min. 35 m pojezdovým mostem se shrabovacím zařízením s odtahem plovoucích nečistot pomocí šnekového dopravníku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ČOV, včetně strojně technologického vystrojení, ve finančním objemu min. 100 mil. Kč bez DPH za objekt rekonstrukce (nebo výstavby) ČOV;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ČOV s kapacitou minimálně 100 000 EO, včetně strojně technologického vystrojení, ve finančním objemu min. 150 mil. Kč bez DPH za objekt rekonstrukce (nebo výstavby) ČOV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ruhové nádrže z železobetonové konstrukce o průměru min. 35 m a hloubce min. 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strojního vystrojení kruhové nádrže o průměru min. 35 m pojezdovým mostem se shrabovacím zařízením s odtahem plovoucích nečistot pomocí šnekového dopravník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1-03-10T17:15:00Z</dcterms:modified>
  <cp:revision>11</cp:revision>
  <dc:subject/>
  <dc:title>Formulář pro prokázání splnění technických kvalifikačních předpokladů</dc:title>
</cp:coreProperties>
</file>