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OV Brno – Modřice, dostavba dosazovacích nádrž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technolo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4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ovala práce na ČOV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prací na objektu Č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95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vodárenského či kanalizačního objektu (např. ČOV, čerpací stanice, stavby pro jímání a odběr povrchové či podzemní vody, další stavby pro čištění odpadních vo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 vodárenského či kanalizačního objek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0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3-10T16:58:00Z</dcterms:modified>
  <cp:revision>14</cp:revision>
  <dc:subject/>
  <dc:title>KRYCÍ LIST</dc:title>
</cp:coreProperties>
</file>